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UBBARD COMMUNICATIONS OFFIC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int Hill Manor, East, Susse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CO POLICY LETTER OF 12 AUGUST 1971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SUE I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Os and AOSH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thic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gistrar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dv Courses Personnel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v Courses Stude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DVANCED COURSE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  <w:t>These Courses are by invitation only.</w:t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  <w:t>The invitation to the Course or to any succeeding part depends on several factors:</w:t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1. </w:t>
        <w:tab/>
        <w:t>Security of R6EW, Class VII and Advanced Courses materials in the student’s hands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2. </w:t>
        <w:tab/>
        <w:t>Degree of participation the being has engaged in in Scientology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3. </w:t>
        <w:tab/>
        <w:t>The general character of the being as a Scientologist, based on his Ethics record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4. </w:t>
        <w:tab/>
        <w:t>The Scientology technical proficiency of the being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  <w:t>If an invitation is not received a petition may be submitted to the Office of LRH, setting forth evidence as to why one should be invited.</w:t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lang w:val="en-US"/>
        </w:rPr>
      </w:pPr>
      <w:r>
        <w:rPr>
          <w:lang w:val="en-US"/>
        </w:rPr>
        <w:t xml:space="preserve">L. RON HUBBARD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lang w:val="en-US"/>
        </w:rPr>
      </w:pPr>
      <w:r>
        <w:rPr>
          <w:lang w:val="en-US"/>
        </w:rPr>
        <w:t>Found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RH:jp.rd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9:20:00Z</dcterms:created>
  <dc:creator>kkkk</dc:creator>
  <dc:description/>
  <dc:language>en-US</dc:language>
  <cp:lastModifiedBy>kkkk</cp:lastModifiedBy>
  <cp:lastPrinted>2000-01-06T10:25:00Z</cp:lastPrinted>
  <dcterms:modified xsi:type="dcterms:W3CDTF">2000-02-27T13:27:00Z</dcterms:modified>
  <cp:revision>4</cp:revision>
  <dc:subject/>
  <dc:title>HUBBARD COMMUNICATIONS OFFICE </dc:title>
</cp:coreProperties>
</file>